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НАРСАТУ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арсатуй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арсатуй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Нарсатуй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арсату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арсату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Нарсатуй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арсату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арсатуй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арсатуй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0838 км в двухтрубном исполнении, диаметр 50-100 мм. Прокладка сетей подземная.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у. Нарсата</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Нарсата, ул. Нова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у. Нарсат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Нарсату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у. Нарсата.</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арсатуй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Нарсату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0,34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2</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sz w:val="20"/>
                <w:szCs w:val="20"/>
              </w:rPr>
            </w:pPr>
            <w:r>
              <w:rPr>
                <w:bCs/>
                <w:sz w:val="20"/>
                <w:szCs w:val="20"/>
              </w:rPr>
              <w:t>КВр-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0</w:t>
            </w:r>
          </w:p>
          <w:p>
            <w:pPr>
              <w:pStyle w:val="Normal"/>
              <w:spacing w:lineRule="auto" w:line="360" w:before="120" w:after="0"/>
              <w:ind w:hanging="0"/>
              <w:jc w:val="center"/>
              <w:rPr>
                <w:sz w:val="20"/>
                <w:szCs w:val="20"/>
              </w:rPr>
            </w:pPr>
            <w:r>
              <w:rPr>
                <w:sz w:val="20"/>
                <w:szCs w:val="20"/>
              </w:rPr>
              <w:t>2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17</w:t>
            </w:r>
          </w:p>
          <w:p>
            <w:pPr>
              <w:pStyle w:val="Normal"/>
              <w:spacing w:lineRule="auto" w:line="360" w:before="120" w:after="0"/>
              <w:ind w:hanging="0"/>
              <w:jc w:val="center"/>
              <w:rPr>
                <w:sz w:val="20"/>
                <w:szCs w:val="20"/>
              </w:rPr>
            </w:pPr>
            <w:r>
              <w:rPr>
                <w:sz w:val="20"/>
                <w:szCs w:val="20"/>
              </w:rPr>
              <w:t>0,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6,6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у. Нарсата являются котельная установленной мощностью 0,34 Гкал/ч. Котельная работает на твердом топливе. Основное топливо уголь, резервное топливо – уголь. Расчетная тепловая нагрузка котельной у. Нарсата 0,133 Гкал/ч.</w:t>
      </w:r>
    </w:p>
    <w:p>
      <w:pPr>
        <w:pStyle w:val="Normal"/>
        <w:rPr/>
      </w:pPr>
      <w:r>
        <w:rPr/>
        <w:t>Протяженность существующих сетей теплоснабжения в двухтрубном исполнении в у. Нарсата – 0,0838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Насос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UPS-40-180 F</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 28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val="en-US"/>
              </w:rPr>
              <w:t xml:space="preserve"> </w:t>
            </w:r>
            <w:r>
              <w:rPr>
                <w:sz w:val="20"/>
                <w:szCs w:val="20"/>
                <w:lang w:val="en-US"/>
              </w:rPr>
              <w:t>201</w:t>
            </w:r>
            <w:r>
              <w:rPr>
                <w:sz w:val="20"/>
                <w:szCs w:val="20"/>
              </w:rPr>
              <w:t>0,</w:t>
            </w:r>
            <w:r>
              <w:rPr>
                <w:sz w:val="20"/>
                <w:szCs w:val="20"/>
                <w:lang w:val="en-US"/>
              </w:rPr>
              <w:t xml:space="preserve"> 201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глубинны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ЭЦВ 6-6,5-1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4</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8</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0,3298</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3</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арсату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КВр-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4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арсатуй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ращений подачи теплово</w:t>
      </w:r>
      <w:r>
        <w:rPr/>
        <w:t>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Нарсатуй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3</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26,698</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Нарсатуй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арсату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0838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3590290" cy="4783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 t="-2" r="-2" b="-2"/>
                    <a:stretch>
                      <a:fillRect/>
                    </a:stretch>
                  </pic:blipFill>
                  <pic:spPr bwMode="auto">
                    <a:xfrm>
                      <a:off x="0" y="0"/>
                      <a:ext cx="3590290" cy="478345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у. Нарсата</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0838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арсатуй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u w:val="single"/>
        </w:rPr>
        <w:t>Ха</w:t>
      </w:r>
      <w:r>
        <w:rPr/>
        <w:t>ра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у.Нарсатуй</w:t>
            </w:r>
          </w:p>
          <w:p>
            <w:pPr>
              <w:pStyle w:val="Normal"/>
              <w:spacing w:lineRule="auto" w:line="240" w:before="0" w:after="0"/>
              <w:ind w:hanging="0"/>
              <w:jc w:val="center"/>
              <w:rPr>
                <w:b/>
                <w:b/>
                <w:sz w:val="20"/>
                <w:szCs w:val="20"/>
              </w:rPr>
            </w:pPr>
            <w:r>
              <w:rPr>
                <w:b/>
                <w:sz w:val="20"/>
                <w:szCs w:val="20"/>
              </w:rPr>
              <w:t>Тепловые сети кад.номер 03:14:000000:2881</w:t>
            </w:r>
          </w:p>
          <w:p>
            <w:pPr>
              <w:pStyle w:val="Normal"/>
              <w:spacing w:lineRule="auto" w:line="240" w:before="0" w:after="0"/>
              <w:ind w:hanging="0"/>
              <w:jc w:val="center"/>
              <w:rPr>
                <w:sz w:val="20"/>
                <w:szCs w:val="20"/>
              </w:rPr>
            </w:pPr>
            <w:r>
              <w:rPr>
                <w:sz w:val="20"/>
                <w:szCs w:val="20"/>
              </w:rPr>
              <w:t>Теплотрасса от котельной до водокач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водокачки до поворо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поворота до поворо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поворота до поворо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поворота до школ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43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3,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5</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арсату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арсатуй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арсату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у. Нарсата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арсату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у. Нарсата отсутствуют.</w:t>
      </w:r>
    </w:p>
    <w:p>
      <w:pPr>
        <w:pStyle w:val="Heading3"/>
        <w:spacing w:lineRule="auto" w:line="240"/>
        <w:ind w:firstLine="340"/>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ы объекты общественно-делового назначения Нарсату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Нарсата</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Нарсату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Сутайская средняя общеобразовательная школа», у.Нарсата, ул. Нов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59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ФАП, у.Нарсата, ул Нов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 xml:space="preserve">Тепловая нагрузка за 2024 </w:t>
      </w:r>
      <w:r>
        <w:rPr/>
        <w:t>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133</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0,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0,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0,36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w:t>
      </w:r>
      <w:r>
        <w:rPr/>
        <w:t>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rHeight w:val="47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Нарсату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у. Нарсата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rHeight w:val="36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Нарс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6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68,30</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Нарсату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арсатуйского сельского поселения отсутствует.</w:t>
      </w:r>
    </w:p>
    <w:p>
      <w:pPr>
        <w:pStyle w:val="Heading3"/>
        <w:spacing w:lineRule="auto" w:line="240"/>
        <w:ind w:firstLine="340"/>
        <w:rPr>
          <w:i/>
          <w:i/>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арсатуй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8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8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8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w:t>
            </w:r>
          </w:p>
        </w:tc>
      </w:tr>
    </w:tbl>
    <w:p>
      <w:pPr>
        <w:pStyle w:val="Heading3"/>
        <w:spacing w:lineRule="auto" w:line="240"/>
        <w:ind w:firstLine="340"/>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у. Нарсата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399405445"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303412746"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25926128"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арсату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нутр</w:t>
      </w:r>
      <w:r>
        <w:rPr/>
        <w:t>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у. Нарсата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694"/>
        <w:gridCol w:w="1275"/>
        <w:gridCol w:w="1276"/>
        <w:gridCol w:w="1276"/>
        <w:gridCol w:w="1276"/>
        <w:gridCol w:w="1215"/>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24" w:name="sub_10201"/>
      <w:bookmarkEnd w:id="224"/>
      <w:r>
        <w:rPr>
          <w:rFonts w:eastAsia="Times New Roman"/>
          <w:sz w:val="22"/>
        </w:rPr>
        <w:t xml:space="preserve"> </w:t>
      </w:r>
    </w:p>
    <w:p>
      <w:pPr>
        <w:pStyle w:val="Heading3"/>
        <w:spacing w:lineRule="auto" w:line="240"/>
        <w:ind w:firstLine="340"/>
        <w:rPr/>
      </w:pPr>
      <w:bookmarkStart w:id="225" w:name="__RefHeading___Toc95218885"/>
      <w:bookmarkEnd w:id="225"/>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6" w:name="sub_1492"/>
      <w:bookmarkStart w:id="227" w:name="__RefHeading___Toc95218886"/>
      <w:bookmarkStart w:id="228" w:name="sub_1493"/>
      <w:bookmarkEnd w:id="226"/>
      <w:bookmarkEnd w:id="227"/>
      <w:bookmarkEnd w:id="228"/>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арсату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9" w:name="sub_1493"/>
      <w:bookmarkStart w:id="230" w:name="__RefHeading___Toc95218887"/>
      <w:bookmarkStart w:id="231" w:name="sub_1494"/>
      <w:bookmarkEnd w:id="229"/>
      <w:bookmarkEnd w:id="230"/>
      <w:bookmarkEnd w:id="231"/>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2" w:name="sub_1494"/>
      <w:bookmarkEnd w:id="232"/>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у. Нарсат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3" w:name="__RefHeading___Toc95218888"/>
      <w:bookmarkEnd w:id="233"/>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арсатуйского сельского поселения отсутствуют.</w:t>
      </w:r>
    </w:p>
    <w:p>
      <w:pPr>
        <w:pStyle w:val="Heading3"/>
        <w:spacing w:lineRule="auto" w:line="240"/>
        <w:ind w:firstLine="340"/>
        <w:rPr/>
      </w:pPr>
      <w:bookmarkStart w:id="234" w:name="__RefHeading___Toc95218889"/>
      <w:bookmarkEnd w:id="234"/>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арсатуйского сельского поселения отсутствуют.</w:t>
      </w:r>
    </w:p>
    <w:p>
      <w:pPr>
        <w:pStyle w:val="Normal"/>
        <w:rPr/>
      </w:pPr>
      <w:r>
        <w:rPr/>
      </w:r>
    </w:p>
    <w:p>
      <w:pPr>
        <w:pStyle w:val="Heading2"/>
        <w:spacing w:lineRule="auto" w:line="240"/>
        <w:ind w:firstLine="567"/>
        <w:rPr>
          <w:lang w:val="ru-RU"/>
        </w:rPr>
      </w:pPr>
      <w:bookmarkStart w:id="235" w:name="sub_125"/>
      <w:bookmarkStart w:id="236" w:name="__RefHeading___Toc95218890"/>
      <w:bookmarkStart w:id="237" w:name="sub_1511"/>
      <w:bookmarkEnd w:id="235"/>
      <w:bookmarkEnd w:id="236"/>
      <w:bookmarkEnd w:id="237"/>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8" w:name="__RefHeading___Toc95218891"/>
      <w:bookmarkEnd w:id="238"/>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9" w:name="sub_1511"/>
      <w:bookmarkStart w:id="240" w:name="sub_1512"/>
      <w:bookmarkEnd w:id="239"/>
      <w:bookmarkEnd w:id="240"/>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1" w:name="__RefHeading___Toc95218892"/>
      <w:bookmarkEnd w:id="241"/>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2" w:name="sub_1512"/>
      <w:bookmarkStart w:id="243" w:name="__RefHeading___Toc95218893"/>
      <w:bookmarkStart w:id="244" w:name="sub_1513"/>
      <w:bookmarkEnd w:id="242"/>
      <w:bookmarkEnd w:id="243"/>
      <w:bookmarkEnd w:id="244"/>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5" w:name="sub_1513"/>
      <w:bookmarkStart w:id="246" w:name="__RefHeading___Toc95218894"/>
      <w:bookmarkStart w:id="247" w:name="sub_1514"/>
      <w:bookmarkEnd w:id="245"/>
      <w:bookmarkEnd w:id="246"/>
      <w:bookmarkEnd w:id="247"/>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8" w:name="sub_1514"/>
      <w:bookmarkStart w:id="249" w:name="__RefHeading___Toc95218895"/>
      <w:bookmarkStart w:id="250" w:name="sub_1515"/>
      <w:bookmarkEnd w:id="248"/>
      <w:bookmarkEnd w:id="249"/>
      <w:bookmarkEnd w:id="250"/>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1" w:name="sub_1515"/>
      <w:bookmarkEnd w:id="251"/>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2" w:name="__RefHeading___Toc95218896"/>
      <w:bookmarkEnd w:id="252"/>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3" w:name="__RefHeading___Toc95218897"/>
      <w:bookmarkStart w:id="254" w:name="sub_1531"/>
      <w:bookmarkEnd w:id="253"/>
      <w:bookmarkEnd w:id="254"/>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Нарсату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133 Гкал/ч (таблица 2.1).</w:t>
      </w:r>
    </w:p>
    <w:p>
      <w:pPr>
        <w:pStyle w:val="Normal"/>
        <w:jc w:val="right"/>
        <w:rPr/>
      </w:pPr>
      <w:r>
        <w:rPr/>
        <w:t>Таблица 2.1</w:t>
      </w:r>
    </w:p>
    <w:p>
      <w:pPr>
        <w:pStyle w:val="Normal"/>
        <w:ind w:hanging="0"/>
        <w:jc w:val="center"/>
        <w:rPr/>
      </w:pPr>
      <w:bookmarkStart w:id="255" w:name="sub_123231"/>
      <w:bookmarkEnd w:id="255"/>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68</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68</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68</w:t>
            </w:r>
          </w:p>
        </w:tc>
      </w:tr>
    </w:tbl>
    <w:p>
      <w:pPr>
        <w:pStyle w:val="Normal"/>
        <w:ind w:hanging="0"/>
        <w:jc w:val="center"/>
        <w:rPr>
          <w:u w:val="single"/>
        </w:rPr>
      </w:pPr>
      <w:r>
        <w:rPr>
          <w:u w:val="single"/>
        </w:rPr>
      </w:r>
    </w:p>
    <w:p>
      <w:pPr>
        <w:pStyle w:val="Heading3"/>
        <w:spacing w:lineRule="auto" w:line="240"/>
        <w:ind w:firstLine="340"/>
        <w:rPr/>
      </w:pPr>
      <w:bookmarkStart w:id="256" w:name="sub_1531"/>
      <w:bookmarkStart w:id="257" w:name="__RefHeading___Toc95218898"/>
      <w:bookmarkStart w:id="258" w:name="sub_1532"/>
      <w:bookmarkEnd w:id="256"/>
      <w:bookmarkEnd w:id="257"/>
      <w:bookmarkEnd w:id="25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арсатуйского сельского поселения является Генеральный план Нарсат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Нарсату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9" w:name="sub_1532"/>
      <w:bookmarkStart w:id="260" w:name="__RefHeading___Toc95218899"/>
      <w:bookmarkStart w:id="261" w:name="sub_1533"/>
      <w:bookmarkEnd w:id="259"/>
      <w:bookmarkEnd w:id="260"/>
      <w:bookmarkEnd w:id="26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Нарсату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2" w:name="sub_1533"/>
      <w:bookmarkStart w:id="263" w:name="__RefHeading___Toc95218900"/>
      <w:bookmarkStart w:id="264" w:name="sub_1534"/>
      <w:bookmarkEnd w:id="262"/>
      <w:bookmarkEnd w:id="263"/>
      <w:bookmarkEnd w:id="26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Нарсату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ых нагрузок н</w:t>
      </w:r>
      <w:r>
        <w:rPr/>
        <w:t>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Нарсату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5" w:name="sub_1534"/>
      <w:bookmarkStart w:id="266" w:name="__RefHeading___Toc95218901"/>
      <w:bookmarkStart w:id="267" w:name="sub_1535"/>
      <w:bookmarkEnd w:id="265"/>
      <w:bookmarkEnd w:id="266"/>
      <w:bookmarkEnd w:id="267"/>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арсат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8" w:name="sub_1535"/>
      <w:bookmarkStart w:id="269" w:name="__RefHeading___Toc95218902"/>
      <w:bookmarkStart w:id="270" w:name="sub_1536"/>
      <w:bookmarkEnd w:id="268"/>
      <w:bookmarkEnd w:id="269"/>
      <w:bookmarkEnd w:id="270"/>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1" w:name="sub_1536"/>
      <w:bookmarkStart w:id="272" w:name="__RefHeading___Toc95218903"/>
      <w:bookmarkEnd w:id="271"/>
      <w:bookmarkEnd w:id="272"/>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Нарсату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3" w:name="__RefHeading___Toc95218904"/>
      <w:bookmarkStart w:id="274" w:name="sub_1551"/>
      <w:bookmarkEnd w:id="273"/>
      <w:bookmarkEnd w:id="274"/>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75" w:name="sub_1551"/>
      <w:bookmarkStart w:id="276" w:name="__RefHeading___Toc95218905"/>
      <w:bookmarkStart w:id="277" w:name="sub_1552"/>
      <w:bookmarkEnd w:id="275"/>
      <w:bookmarkEnd w:id="276"/>
      <w:bookmarkEnd w:id="277"/>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8" w:name="sub_1552"/>
      <w:bookmarkStart w:id="279" w:name="sub_1553"/>
      <w:bookmarkEnd w:id="278"/>
      <w:bookmarkEnd w:id="279"/>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0" w:name="__RefHeading___Toc95218906"/>
      <w:bookmarkEnd w:id="280"/>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1" w:name="sub_1553"/>
      <w:bookmarkStart w:id="282" w:name="sub_1554"/>
      <w:bookmarkEnd w:id="281"/>
      <w:bookmarkEnd w:id="282"/>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3" w:name="__RefHeading___Toc95218907"/>
      <w:bookmarkEnd w:id="283"/>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4" w:name="sub_1554"/>
      <w:bookmarkStart w:id="285" w:name="sub_1555"/>
      <w:bookmarkEnd w:id="284"/>
      <w:bookmarkEnd w:id="285"/>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6" w:name="__RefHeading___Toc95218908"/>
      <w:bookmarkEnd w:id="286"/>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7" w:name="sub_1555"/>
      <w:bookmarkStart w:id="288" w:name="sub_1556"/>
      <w:bookmarkEnd w:id="287"/>
      <w:bookmarkEnd w:id="288"/>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9" w:name="__RefHeading___Toc95218909"/>
      <w:bookmarkEnd w:id="289"/>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0" w:name="sub_1556"/>
      <w:bookmarkStart w:id="291" w:name="sub_1557"/>
      <w:bookmarkEnd w:id="290"/>
      <w:bookmarkEnd w:id="291"/>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92" w:name="__RefHeading___Toc95218910"/>
      <w:bookmarkEnd w:id="292"/>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3" w:name="sub_1557"/>
      <w:bookmarkStart w:id="294" w:name="sub_1558"/>
      <w:bookmarkEnd w:id="293"/>
      <w:bookmarkEnd w:id="294"/>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95" w:name="__RefHeading___Toc95218911"/>
      <w:bookmarkEnd w:id="295"/>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6" w:name="sub_1558"/>
      <w:bookmarkStart w:id="297" w:name="sub_1559"/>
      <w:bookmarkEnd w:id="296"/>
      <w:bookmarkEnd w:id="297"/>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98" w:name="__RefHeading___Toc95218912"/>
      <w:bookmarkEnd w:id="298"/>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9" w:name="sub_1559"/>
      <w:bookmarkStart w:id="300" w:name="sub_15510"/>
      <w:bookmarkEnd w:id="299"/>
      <w:bookmarkEnd w:id="300"/>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301" w:name="__RefHeading___Toc95218913"/>
      <w:bookmarkEnd w:id="301"/>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2" w:name="sub_15510"/>
      <w:bookmarkStart w:id="303" w:name="sub_1234"/>
      <w:bookmarkEnd w:id="302"/>
      <w:bookmarkEnd w:id="303"/>
      <w:r>
        <w:rPr/>
        <w:t>Электронная модель системы теплоснабжения Нарсатуйского сельского поселения не разрабатывается.</w:t>
      </w:r>
    </w:p>
    <w:p>
      <w:pPr>
        <w:pStyle w:val="Heading1"/>
        <w:ind w:hanging="0"/>
        <w:rPr>
          <w:lang w:val="ru-RU"/>
        </w:rPr>
      </w:pPr>
      <w:bookmarkStart w:id="304" w:name="__RefHeading___Toc95218914"/>
      <w:bookmarkEnd w:id="304"/>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5" w:name="__RefHeading___Toc95218915"/>
      <w:bookmarkStart w:id="306" w:name="sub_1571"/>
      <w:bookmarkEnd w:id="305"/>
      <w:bookmarkEnd w:id="306"/>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7" w:name="sub_1571"/>
      <w:bookmarkStart w:id="308" w:name="sub_1572"/>
      <w:bookmarkEnd w:id="307"/>
      <w:bookmarkEnd w:id="308"/>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9" w:name="__RefHeading___Toc95218916"/>
      <w:bookmarkEnd w:id="30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0" w:name="sub_1572"/>
      <w:bookmarkStart w:id="311" w:name="__RefHeading___Toc95218917"/>
      <w:bookmarkEnd w:id="310"/>
      <w:bookmarkEnd w:id="31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арсатуйского сельского поселения отсутствует.</w:t>
      </w:r>
    </w:p>
    <w:p>
      <w:pPr>
        <w:pStyle w:val="Heading1"/>
        <w:ind w:hanging="0"/>
        <w:rPr>
          <w:lang w:val="ru-RU"/>
        </w:rPr>
      </w:pPr>
      <w:bookmarkStart w:id="312" w:name="sub_1234"/>
      <w:bookmarkStart w:id="313" w:name="__RefHeading___Toc95218918"/>
      <w:bookmarkStart w:id="314" w:name="sub_1235"/>
      <w:bookmarkEnd w:id="312"/>
      <w:bookmarkEnd w:id="313"/>
      <w:bookmarkEnd w:id="314"/>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5" w:name="__RefHeading___Toc95218919"/>
      <w:bookmarkStart w:id="316" w:name="sub_1591"/>
      <w:bookmarkEnd w:id="315"/>
      <w:bookmarkEnd w:id="316"/>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Нарсату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Нарсатуй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7" w:name="sub_1591"/>
      <w:bookmarkStart w:id="318" w:name="__RefHeading___Toc95218920"/>
      <w:bookmarkStart w:id="319" w:name="sub_1592"/>
      <w:bookmarkEnd w:id="317"/>
      <w:bookmarkEnd w:id="318"/>
      <w:bookmarkEnd w:id="31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0" w:name="sub_1592"/>
      <w:bookmarkStart w:id="321" w:name="__RefHeading___Toc95218921"/>
      <w:bookmarkEnd w:id="320"/>
      <w:bookmarkEnd w:id="32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арсат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арсат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арсату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2" w:name="sub_1235"/>
      <w:bookmarkStart w:id="323" w:name="__RefHeading___Toc95218922"/>
      <w:bookmarkStart w:id="324" w:name="sub_1236"/>
      <w:bookmarkEnd w:id="322"/>
      <w:bookmarkEnd w:id="323"/>
      <w:bookmarkEnd w:id="32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5" w:name="__RefHeading___Toc95218923"/>
      <w:bookmarkStart w:id="326" w:name="sub_1611"/>
      <w:bookmarkEnd w:id="325"/>
      <w:bookmarkEnd w:id="32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7" w:name="sub_1611"/>
      <w:bookmarkStart w:id="328" w:name="sub_1612"/>
      <w:bookmarkEnd w:id="327"/>
      <w:bookmarkEnd w:id="328"/>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9" w:name="__RefHeading___Toc95218924"/>
      <w:bookmarkEnd w:id="32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Нарсатуйского сельского поселения открытая.</w:t>
      </w:r>
    </w:p>
    <w:p>
      <w:pPr>
        <w:pStyle w:val="Normal"/>
        <w:jc w:val="right"/>
        <w:rPr/>
      </w:pPr>
      <w:r>
        <w:rPr/>
        <w:t>Таблица 6.3</w:t>
      </w:r>
    </w:p>
    <w:p>
      <w:pPr>
        <w:pStyle w:val="Normal"/>
        <w:jc w:val="center"/>
        <w:rPr/>
      </w:pPr>
      <w:r>
        <w:rPr/>
        <w:t>Расход тепл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0" w:name="sub_1612"/>
      <w:bookmarkStart w:id="331" w:name="__RefHeading___Toc95218925"/>
      <w:bookmarkStart w:id="332" w:name="sub_1613"/>
      <w:bookmarkEnd w:id="330"/>
      <w:bookmarkEnd w:id="331"/>
      <w:bookmarkEnd w:id="33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3" w:name="sub_1613"/>
      <w:bookmarkStart w:id="334" w:name="__RefHeading___Toc95218926"/>
      <w:bookmarkStart w:id="335" w:name="sub_1614"/>
      <w:bookmarkEnd w:id="333"/>
      <w:bookmarkEnd w:id="334"/>
      <w:bookmarkEnd w:id="33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 подпиточной воды для эксплуатационного и аварийного режимов, в зоне действия источников теплово</w:t>
      </w:r>
      <w:r>
        <w:rPr/>
        <w:t>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6" w:name="sub_1614"/>
      <w:bookmarkStart w:id="337" w:name="__RefHeading___Toc95218927"/>
      <w:bookmarkEnd w:id="336"/>
      <w:bookmarkEnd w:id="337"/>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у. Нарсата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8" w:name="sub_1236"/>
      <w:bookmarkStart w:id="339" w:name="__RefHeading___Toc95218928"/>
      <w:bookmarkStart w:id="340" w:name="sub_1237"/>
      <w:bookmarkEnd w:id="338"/>
      <w:bookmarkEnd w:id="339"/>
      <w:bookmarkEnd w:id="340"/>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1" w:name="__RefHeading___Toc95218929"/>
      <w:bookmarkStart w:id="342" w:name="sub_1631"/>
      <w:bookmarkEnd w:id="341"/>
      <w:bookmarkEnd w:id="342"/>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арсатуй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3" w:name="sub_1631"/>
      <w:bookmarkStart w:id="344" w:name="__RefHeading___Toc95218930"/>
      <w:bookmarkStart w:id="345" w:name="sub_1632"/>
      <w:bookmarkEnd w:id="343"/>
      <w:bookmarkEnd w:id="344"/>
      <w:bookmarkEnd w:id="345"/>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арсату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арсату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6" w:name="sub_1632"/>
      <w:bookmarkStart w:id="347" w:name="__RefHeading___Toc95218931"/>
      <w:bookmarkStart w:id="348" w:name="sub_1633"/>
      <w:bookmarkEnd w:id="346"/>
      <w:bookmarkEnd w:id="347"/>
      <w:bookmarkEnd w:id="348"/>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арсату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9" w:name="sub_1633"/>
      <w:bookmarkStart w:id="350" w:name="__RefHeading___Toc95218932"/>
      <w:bookmarkStart w:id="351" w:name="sub_1634"/>
      <w:bookmarkEnd w:id="349"/>
      <w:bookmarkEnd w:id="350"/>
      <w:bookmarkEnd w:id="351"/>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2" w:name="sub_1634"/>
      <w:bookmarkStart w:id="353" w:name="__RefHeading___Toc95218933"/>
      <w:bookmarkStart w:id="354" w:name="sub_1635"/>
      <w:bookmarkEnd w:id="352"/>
      <w:bookmarkEnd w:id="353"/>
      <w:bookmarkEnd w:id="354"/>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5" w:name="sub_1635"/>
      <w:bookmarkStart w:id="356" w:name="__RefHeading___Toc95218934"/>
      <w:bookmarkStart w:id="357" w:name="sub_1636"/>
      <w:bookmarkEnd w:id="355"/>
      <w:bookmarkEnd w:id="356"/>
      <w:bookmarkEnd w:id="357"/>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8" w:name="sub_1636"/>
      <w:bookmarkStart w:id="359" w:name="__RefHeading___Toc95218935"/>
      <w:bookmarkStart w:id="360" w:name="sub_1637"/>
      <w:bookmarkEnd w:id="358"/>
      <w:bookmarkEnd w:id="359"/>
      <w:bookmarkEnd w:id="360"/>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1" w:name="sub_1637"/>
      <w:bookmarkStart w:id="362" w:name="__RefHeading___Toc95218936"/>
      <w:bookmarkStart w:id="363" w:name="sub_1638"/>
      <w:bookmarkEnd w:id="361"/>
      <w:bookmarkEnd w:id="362"/>
      <w:bookmarkEnd w:id="363"/>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4" w:name="sub_1638"/>
      <w:bookmarkStart w:id="365" w:name="__RefHeading___Toc95218937"/>
      <w:bookmarkStart w:id="366" w:name="sub_1639"/>
      <w:bookmarkEnd w:id="364"/>
      <w:bookmarkEnd w:id="365"/>
      <w:bookmarkEnd w:id="366"/>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7" w:name="sub_1639"/>
      <w:bookmarkStart w:id="368" w:name="__RefHeading___Toc95218938"/>
      <w:bookmarkStart w:id="369" w:name="sub_16310"/>
      <w:bookmarkEnd w:id="367"/>
      <w:bookmarkEnd w:id="368"/>
      <w:bookmarkEnd w:id="369"/>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0" w:name="sub_16310"/>
      <w:bookmarkStart w:id="371" w:name="__RefHeading___Toc95218939"/>
      <w:bookmarkStart w:id="372" w:name="sub_16311"/>
      <w:bookmarkEnd w:id="370"/>
      <w:bookmarkEnd w:id="371"/>
      <w:bookmarkEnd w:id="372"/>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3" w:name="sub_16311"/>
      <w:bookmarkStart w:id="374" w:name="__RefHeading___Toc95218940"/>
      <w:bookmarkStart w:id="375" w:name="sub_16312"/>
      <w:bookmarkEnd w:id="373"/>
      <w:bookmarkEnd w:id="374"/>
      <w:bookmarkEnd w:id="375"/>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Нарсатуйского сельского поселения не будут иметь дефицит тепловой мощности.</w:t>
      </w:r>
    </w:p>
    <w:p>
      <w:pPr>
        <w:pStyle w:val="Heading3"/>
        <w:spacing w:lineRule="auto" w:line="240"/>
        <w:ind w:firstLine="340"/>
        <w:rPr/>
      </w:pPr>
      <w:bookmarkStart w:id="376" w:name="sub_16312"/>
      <w:bookmarkStart w:id="377" w:name="__RefHeading___Toc95218941"/>
      <w:bookmarkStart w:id="378" w:name="sub_16313"/>
      <w:bookmarkEnd w:id="376"/>
      <w:bookmarkEnd w:id="377"/>
      <w:bookmarkEnd w:id="378"/>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арсатуй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79" w:name="sub_16313"/>
      <w:bookmarkStart w:id="380" w:name="__RefHeading___Toc95218942"/>
      <w:bookmarkStart w:id="381" w:name="sub_16314"/>
      <w:bookmarkEnd w:id="379"/>
      <w:bookmarkEnd w:id="380"/>
      <w:bookmarkEnd w:id="381"/>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2" w:name="sub_16314"/>
      <w:bookmarkStart w:id="383" w:name="__RefHeading___Toc95218943"/>
      <w:bookmarkStart w:id="384" w:name="sub_16315"/>
      <w:bookmarkEnd w:id="382"/>
      <w:bookmarkEnd w:id="383"/>
      <w:bookmarkEnd w:id="384"/>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Согласно определения «зона действия системы теплоснабжения», данная в постановлении прави2024</w:t>
        <w:tab/>
        <w:t>2025</w:t>
        <w:tab/>
        <w:t>2026</w:t>
        <w:tab/>
        <w:t>2027</w:t>
        <w:tab/>
        <w:t>2028</w:t>
        <w:tab/>
        <w:t xml:space="preserve">2029-2033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арсату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68"/>
        <w:gridCol w:w="1742"/>
        <w:gridCol w:w="2002"/>
        <w:gridCol w:w="969"/>
        <w:gridCol w:w="832"/>
        <w:gridCol w:w="93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5" w:name="sub_1237"/>
      <w:bookmarkStart w:id="386" w:name="sub_16315"/>
      <w:bookmarkStart w:id="387" w:name="__RefHeading___Toc95218944"/>
      <w:bookmarkStart w:id="388" w:name="sub_1238"/>
      <w:bookmarkEnd w:id="385"/>
      <w:bookmarkEnd w:id="386"/>
      <w:bookmarkEnd w:id="387"/>
      <w:bookmarkEnd w:id="388"/>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9" w:name="__RefHeading___Toc95218945"/>
      <w:bookmarkStart w:id="390" w:name="sub_1661"/>
      <w:bookmarkEnd w:id="389"/>
      <w:bookmarkEnd w:id="390"/>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1" w:name="sub_1661"/>
      <w:bookmarkStart w:id="392" w:name="__RefHeading___Toc95218946"/>
      <w:bookmarkStart w:id="393" w:name="sub_1662"/>
      <w:bookmarkEnd w:id="391"/>
      <w:bookmarkEnd w:id="392"/>
      <w:bookmarkEnd w:id="393"/>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Нарсатуйского сельского поселения не предусматриваются.</w:t>
      </w:r>
    </w:p>
    <w:p>
      <w:pPr>
        <w:pStyle w:val="Heading3"/>
        <w:spacing w:lineRule="auto" w:line="240"/>
        <w:ind w:firstLine="340"/>
        <w:rPr/>
      </w:pPr>
      <w:bookmarkStart w:id="394" w:name="sub_1662"/>
      <w:bookmarkStart w:id="395" w:name="__RefHeading___Toc95218947"/>
      <w:bookmarkStart w:id="396" w:name="sub_1663"/>
      <w:bookmarkEnd w:id="394"/>
      <w:bookmarkEnd w:id="395"/>
      <w:bookmarkEnd w:id="396"/>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7" w:name="sub_1663"/>
      <w:bookmarkStart w:id="398" w:name="__RefHeading___Toc95218948"/>
      <w:bookmarkStart w:id="399" w:name="sub_1664"/>
      <w:bookmarkEnd w:id="397"/>
      <w:bookmarkEnd w:id="398"/>
      <w:bookmarkEnd w:id="399"/>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0" w:name="sub_1664"/>
      <w:bookmarkStart w:id="401" w:name="__RefHeading___Toc95218949"/>
      <w:bookmarkStart w:id="402" w:name="sub_1665"/>
      <w:bookmarkEnd w:id="400"/>
      <w:bookmarkEnd w:id="401"/>
      <w:bookmarkEnd w:id="402"/>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арсатуйского сельского поселения не предусматриваются.</w:t>
      </w:r>
    </w:p>
    <w:p>
      <w:pPr>
        <w:pStyle w:val="Heading3"/>
        <w:spacing w:lineRule="auto" w:line="240"/>
        <w:ind w:firstLine="340"/>
        <w:rPr/>
      </w:pPr>
      <w:bookmarkStart w:id="403" w:name="sub_1665"/>
      <w:bookmarkStart w:id="404" w:name="__RefHeading___Toc95218950"/>
      <w:bookmarkStart w:id="405" w:name="sub_1666"/>
      <w:bookmarkEnd w:id="403"/>
      <w:bookmarkEnd w:id="404"/>
      <w:bookmarkEnd w:id="405"/>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6" w:name="sub_1666"/>
      <w:bookmarkStart w:id="407" w:name="sub_1667"/>
      <w:bookmarkEnd w:id="406"/>
      <w:bookmarkEnd w:id="407"/>
      <w:r>
        <w:rPr>
          <w:rFonts w:cs="Arial"/>
        </w:rPr>
        <w:t>Мероприятия по данному пункту на территории Нарсатуйского сельского поселения не предусматриваются.</w:t>
      </w:r>
    </w:p>
    <w:p>
      <w:pPr>
        <w:pStyle w:val="Heading3"/>
        <w:spacing w:lineRule="auto" w:line="240"/>
        <w:ind w:firstLine="340"/>
        <w:rPr/>
      </w:pPr>
      <w:bookmarkStart w:id="408" w:name="__RefHeading___Toc95218951"/>
      <w:bookmarkEnd w:id="408"/>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1</w:t>
            </w:r>
            <w:r>
              <w:rPr/>
              <w:t xml:space="preserve"> год</w:t>
            </w:r>
          </w:p>
        </w:tc>
      </w:tr>
    </w:tbl>
    <w:p>
      <w:pPr>
        <w:pStyle w:val="Heading3"/>
        <w:spacing w:lineRule="auto" w:line="240"/>
        <w:ind w:firstLine="340"/>
        <w:rPr/>
      </w:pPr>
      <w:bookmarkStart w:id="409" w:name="sub_1667"/>
      <w:bookmarkStart w:id="410" w:name="__RefHeading___Toc95218952"/>
      <w:bookmarkStart w:id="411" w:name="sub_1668"/>
      <w:bookmarkEnd w:id="409"/>
      <w:bookmarkEnd w:id="410"/>
      <w:bookmarkEnd w:id="411"/>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2" w:name="sub_1668"/>
      <w:bookmarkEnd w:id="412"/>
      <w:r>
        <w:rPr>
          <w:rFonts w:cs="Arial"/>
        </w:rPr>
        <w:t>Строительство и реконструкция насосных станций не предусматривается.</w:t>
      </w:r>
    </w:p>
    <w:p>
      <w:pPr>
        <w:pStyle w:val="Heading1"/>
        <w:ind w:hanging="0"/>
        <w:rPr>
          <w:lang w:val="ru-RU"/>
        </w:rPr>
      </w:pPr>
      <w:bookmarkStart w:id="413" w:name="sub_1238"/>
      <w:bookmarkStart w:id="414" w:name="__RefHeading___Toc95218953"/>
      <w:bookmarkStart w:id="415" w:name="sub_1239"/>
      <w:bookmarkEnd w:id="413"/>
      <w:bookmarkEnd w:id="414"/>
      <w:bookmarkEnd w:id="415"/>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6" w:name="__RefHeading___Toc95218954"/>
      <w:bookmarkStart w:id="417" w:name="sub_1681"/>
      <w:bookmarkEnd w:id="416"/>
      <w:bookmarkEnd w:id="417"/>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8" w:name="sub_1681"/>
      <w:bookmarkStart w:id="419" w:name="sub_1682"/>
      <w:bookmarkEnd w:id="418"/>
      <w:bookmarkEnd w:id="419"/>
      <w:r>
        <w:rPr/>
        <w:t>Централизованное теплоснабжение населенных пунктов Нарсатуй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Нарсатуй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0" w:name="__RefHeading___Toc95218955"/>
      <w:bookmarkEnd w:id="420"/>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1" w:name="sub_1682"/>
      <w:bookmarkStart w:id="422" w:name="sub_1683"/>
      <w:bookmarkEnd w:id="421"/>
      <w:bookmarkEnd w:id="422"/>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Нарсату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3" w:name="__RefHeading___Toc95218956"/>
      <w:bookmarkEnd w:id="423"/>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4" w:name="sub_1683"/>
      <w:bookmarkStart w:id="425" w:name="sub_1684"/>
      <w:bookmarkEnd w:id="424"/>
      <w:bookmarkEnd w:id="425"/>
      <w:r>
        <w:rPr/>
        <w:t xml:space="preserve">На территории </w:t>
      </w:r>
      <w:r>
        <w:rPr>
          <w:rFonts w:cs="Arial"/>
        </w:rPr>
        <w:t xml:space="preserve">Нарсат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6" w:name="__RefHeading___Toc95218957"/>
      <w:bookmarkEnd w:id="426"/>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7" w:name="sub_1684"/>
      <w:bookmarkStart w:id="428" w:name="sub_1685"/>
      <w:bookmarkEnd w:id="427"/>
      <w:bookmarkEnd w:id="428"/>
      <w:r>
        <w:rPr/>
        <w:t xml:space="preserve">На территории </w:t>
      </w:r>
      <w:r>
        <w:rPr>
          <w:rFonts w:cs="Arial"/>
        </w:rPr>
        <w:t>Нарсатуй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29" w:name="__RefHeading___Toc95218958"/>
      <w:bookmarkEnd w:id="429"/>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0" w:name="sub_1685"/>
      <w:bookmarkStart w:id="431" w:name="sub_1686"/>
      <w:bookmarkEnd w:id="430"/>
      <w:bookmarkEnd w:id="431"/>
      <w:r>
        <w:rPr/>
        <w:t xml:space="preserve">На территории </w:t>
      </w:r>
      <w:r>
        <w:rPr>
          <w:rFonts w:cs="Arial"/>
        </w:rPr>
        <w:t xml:space="preserve">Нарсат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2" w:name="__RefHeading___Toc95218959"/>
      <w:bookmarkEnd w:id="432"/>
      <w:r>
        <w:rPr>
          <w:i/>
          <w:lang w:val="ru-RU"/>
        </w:rPr>
        <w:t>9.6</w:t>
      </w:r>
      <w:r>
        <w:rPr>
          <w:i/>
        </w:rPr>
        <w:t> </w:t>
      </w:r>
      <w:r>
        <w:rPr>
          <w:i/>
          <w:lang w:val="ru-RU"/>
        </w:rPr>
        <w:t>Предложения</w:t>
      </w:r>
      <w:r>
        <w:rPr>
          <w:i/>
        </w:rPr>
        <w:t xml:space="preserve"> по источникам инвестиций</w:t>
      </w:r>
    </w:p>
    <w:p>
      <w:pPr>
        <w:pStyle w:val="Normal"/>
        <w:rPr/>
      </w:pPr>
      <w:bookmarkStart w:id="433" w:name="sub_1239"/>
      <w:bookmarkStart w:id="434" w:name="sub_1686"/>
      <w:bookmarkStart w:id="435" w:name="sub_12310"/>
      <w:bookmarkEnd w:id="433"/>
      <w:bookmarkEnd w:id="434"/>
      <w:bookmarkEnd w:id="435"/>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6" w:name="__RefHeading___Toc95218960"/>
      <w:bookmarkEnd w:id="436"/>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7" w:name="__RefHeading___Toc95218961"/>
      <w:bookmarkStart w:id="438" w:name="sub_1701"/>
      <w:bookmarkEnd w:id="437"/>
      <w:bookmarkEnd w:id="438"/>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арсатуйского сельского поселения</w:t>
      </w:r>
    </w:p>
    <w:p>
      <w:pPr>
        <w:pStyle w:val="Normal"/>
        <w:rPr/>
      </w:pPr>
      <w:r>
        <w:rPr/>
        <w:t>На котельной в Нарсату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9" w:name="sub_10454"/>
      <w:bookmarkEnd w:id="439"/>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r>
    </w:tbl>
    <w:p>
      <w:pPr>
        <w:pStyle w:val="Normal"/>
        <w:keepNext w:val="true"/>
        <w:jc w:val="right"/>
        <w:rPr/>
      </w:pPr>
      <w:r>
        <w:rPr/>
      </w:r>
      <w:bookmarkStart w:id="440" w:name="sub_10455"/>
      <w:bookmarkStart w:id="441" w:name="sub_10455"/>
      <w:bookmarkEnd w:id="441"/>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bl>
    <w:p>
      <w:pPr>
        <w:pStyle w:val="Normal"/>
        <w:keepNext w:val="true"/>
        <w:jc w:val="right"/>
        <w:rPr/>
      </w:pPr>
      <w:r>
        <w:rPr/>
      </w:r>
      <w:bookmarkStart w:id="442" w:name="sub_10455"/>
      <w:bookmarkStart w:id="443" w:name="sub_10456"/>
      <w:bookmarkStart w:id="444" w:name="sub_10455"/>
      <w:bookmarkStart w:id="445" w:name="sub_10456"/>
      <w:bookmarkEnd w:id="444"/>
      <w:bookmarkEnd w:id="44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r>
    </w:tbl>
    <w:p>
      <w:pPr>
        <w:pStyle w:val="Normal"/>
        <w:rPr>
          <w:rFonts w:eastAsia="Times New Roman"/>
        </w:rPr>
      </w:pPr>
      <w:r>
        <w:rPr>
          <w:rFonts w:eastAsia="Times New Roman"/>
        </w:rPr>
        <w:t xml:space="preserve"> </w:t>
      </w:r>
    </w:p>
    <w:p>
      <w:pPr>
        <w:pStyle w:val="Normal"/>
        <w:keepNext w:val="true"/>
        <w:jc w:val="right"/>
        <w:rPr/>
      </w:pPr>
      <w:r>
        <w:rPr/>
      </w:r>
      <w:bookmarkStart w:id="446" w:name="sub_10456"/>
      <w:bookmarkStart w:id="447" w:name="sub_10457"/>
      <w:bookmarkStart w:id="448" w:name="sub_10456"/>
      <w:bookmarkStart w:id="449" w:name="sub_10457"/>
      <w:bookmarkEnd w:id="448"/>
      <w:bookmarkEnd w:id="449"/>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r>
    </w:tbl>
    <w:p>
      <w:pPr>
        <w:pStyle w:val="Normal"/>
        <w:rPr>
          <w:rFonts w:eastAsia="Times New Roman"/>
        </w:rPr>
      </w:pPr>
      <w:bookmarkStart w:id="450" w:name="sub_10457"/>
      <w:bookmarkStart w:id="451" w:name="sub_10458"/>
      <w:bookmarkEnd w:id="450"/>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2"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2"/>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3" w:name="sub_10459"/>
      <w:bookmarkEnd w:id="453"/>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4" w:name="sub_1701"/>
      <w:bookmarkStart w:id="455" w:name="__RefHeading___Toc95218962"/>
      <w:bookmarkStart w:id="456" w:name="sub_1702"/>
      <w:bookmarkEnd w:id="454"/>
      <w:bookmarkEnd w:id="455"/>
      <w:bookmarkEnd w:id="45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7" w:name="sub_1702"/>
      <w:bookmarkStart w:id="458" w:name="__RefHeading___Toc95218963"/>
      <w:bookmarkStart w:id="459" w:name="sub_1703"/>
      <w:bookmarkEnd w:id="457"/>
      <w:bookmarkEnd w:id="458"/>
      <w:bookmarkEnd w:id="45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0" w:name="__RefHeading___Toc95218964"/>
      <w:bookmarkEnd w:id="46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5"/>
      <w:bookmarkEnd w:id="461"/>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у. Нарсата вид топлива – уголь.</w:t>
      </w:r>
    </w:p>
    <w:p>
      <w:pPr>
        <w:pStyle w:val="Heading3"/>
        <w:spacing w:lineRule="auto" w:line="240"/>
        <w:ind w:firstLine="340"/>
        <w:rPr>
          <w:i/>
          <w:i/>
        </w:rPr>
      </w:pPr>
      <w:bookmarkStart w:id="462" w:name="__RefHeading___Toc95218966"/>
      <w:bookmarkEnd w:id="462"/>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3" w:name="sub_12310"/>
      <w:bookmarkStart w:id="464" w:name="sub_1703"/>
      <w:bookmarkStart w:id="465" w:name="__RefHeading___Toc95218967"/>
      <w:bookmarkStart w:id="466" w:name="sub_12311"/>
      <w:bookmarkEnd w:id="463"/>
      <w:bookmarkEnd w:id="464"/>
      <w:bookmarkEnd w:id="465"/>
      <w:bookmarkEnd w:id="466"/>
      <w:r>
        <w:rPr/>
        <w:t>ГЛАВА 11</w:t>
      </w:r>
      <w:r>
        <w:rPr>
          <w:lang w:val="ru-RU"/>
        </w:rPr>
        <w:t>.</w:t>
      </w:r>
      <w:r>
        <w:rPr/>
        <w:t xml:space="preserve"> ОЦЕНКА НАДЕЖНОСТИ ТЕПЛОСНАБЖЕНИЯ</w:t>
      </w:r>
    </w:p>
    <w:p>
      <w:pPr>
        <w:pStyle w:val="Heading3"/>
        <w:spacing w:lineRule="auto" w:line="240"/>
        <w:ind w:firstLine="340"/>
        <w:rPr/>
      </w:pPr>
      <w:bookmarkStart w:id="467" w:name="__RefHeading___Toc95218968"/>
      <w:bookmarkEnd w:id="46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34.</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8" w:name="__RefHeading___Toc95218969"/>
      <w:bookmarkStart w:id="469" w:name="sub_1732"/>
      <w:bookmarkEnd w:id="468"/>
      <w:bookmarkEnd w:id="46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0" w:name="sub_1732"/>
      <w:bookmarkEnd w:id="47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 xml:space="preserve">Допускаемое </w:t>
      </w:r>
      <w:r>
        <w:rPr/>
        <w:t>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1" w:name="__RefHeading___Toc95218970"/>
      <w:bookmarkStart w:id="472" w:name="sub_1733"/>
      <w:bookmarkEnd w:id="471"/>
      <w:bookmarkEnd w:id="47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3" w:name="sub_1733"/>
      <w:bookmarkEnd w:id="47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4" w:name="__RefHeading___Toc95218971"/>
      <w:bookmarkStart w:id="475" w:name="sub_1734"/>
      <w:bookmarkEnd w:id="474"/>
      <w:bookmarkEnd w:id="47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6" w:name="sub_1734"/>
      <w:bookmarkEnd w:id="47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7" w:name="__RefHeading___Toc95218972"/>
      <w:bookmarkStart w:id="478" w:name="sub_1735"/>
      <w:bookmarkEnd w:id="477"/>
      <w:bookmarkEnd w:id="47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9" w:name="sub_1735"/>
      <w:bookmarkEnd w:id="479"/>
      <w:r>
        <w:rPr/>
        <w:t>Недоотпуск тепловой энергии отсутствует.</w:t>
      </w:r>
    </w:p>
    <w:p>
      <w:pPr>
        <w:pStyle w:val="Heading1"/>
        <w:ind w:hanging="0"/>
        <w:rPr>
          <w:lang w:val="ru-RU"/>
        </w:rPr>
      </w:pPr>
      <w:bookmarkStart w:id="480" w:name="sub_12311"/>
      <w:bookmarkStart w:id="481" w:name="__RefHeading___Toc95218973"/>
      <w:bookmarkStart w:id="482" w:name="sub_12312"/>
      <w:bookmarkEnd w:id="480"/>
      <w:bookmarkEnd w:id="481"/>
      <w:bookmarkEnd w:id="482"/>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3" w:name="__RefHeading___Toc95218974"/>
      <w:bookmarkStart w:id="484" w:name="sub_1761"/>
      <w:bookmarkEnd w:id="483"/>
      <w:bookmarkEnd w:id="48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5" w:name="_Hlk201657317"/>
            <w:bookmarkEnd w:id="485"/>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арсату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арсату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6" w:name="sub_1761"/>
      <w:bookmarkStart w:id="487" w:name="__RefHeading___Toc95218975"/>
      <w:bookmarkStart w:id="488" w:name="sub_1762"/>
      <w:bookmarkEnd w:id="486"/>
      <w:bookmarkEnd w:id="487"/>
      <w:bookmarkEnd w:id="488"/>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9" w:name="sub_1762"/>
      <w:bookmarkStart w:id="490" w:name="__RefHeading___Toc95218976"/>
      <w:bookmarkStart w:id="491" w:name="sub_1763"/>
      <w:bookmarkEnd w:id="489"/>
      <w:bookmarkEnd w:id="490"/>
      <w:bookmarkEnd w:id="491"/>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2" w:name="sub_1763"/>
      <w:bookmarkStart w:id="493" w:name="__RefHeading___Toc95218977"/>
      <w:bookmarkStart w:id="494" w:name="sub_1764"/>
      <w:bookmarkEnd w:id="492"/>
      <w:bookmarkEnd w:id="493"/>
      <w:bookmarkEnd w:id="494"/>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5" w:name="sub_12313"/>
            <w:bookmarkEnd w:id="495"/>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9,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2,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9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93,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90,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1,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96,21</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5,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4,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6" w:name="__RefHeading___Toc95218978"/>
      <w:bookmarkEnd w:id="496"/>
      <w:r>
        <w:rPr/>
        <w:t>ГЛАВА 13</w:t>
      </w:r>
      <w:r>
        <w:rPr>
          <w:lang w:val="ru-RU"/>
        </w:rPr>
        <w:t>.</w:t>
      </w:r>
      <w:r>
        <w:rPr/>
        <w:t xml:space="preserve"> ИНДИКАТОРЫ РАЗВИТИЯ СИСТЕМ ТЕПЛОСНАБЖЕНИЯ</w:t>
      </w:r>
    </w:p>
    <w:p>
      <w:pPr>
        <w:pStyle w:val="Normal"/>
        <w:rPr/>
      </w:pPr>
      <w:bookmarkStart w:id="497" w:name="sub_1791"/>
      <w:bookmarkEnd w:id="497"/>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498" w:name="sub_1791"/>
      <w:bookmarkStart w:id="499" w:name="__RefHeading___Toc95218979"/>
      <w:bookmarkStart w:id="500" w:name="sub_12314"/>
      <w:bookmarkEnd w:id="498"/>
      <w:bookmarkEnd w:id="499"/>
      <w:bookmarkEnd w:id="500"/>
      <w:r>
        <w:rPr/>
        <w:t>ГЛАВА 14</w:t>
      </w:r>
      <w:r>
        <w:rPr>
          <w:lang w:val="ru-RU"/>
        </w:rPr>
        <w:t>.</w:t>
      </w:r>
      <w:r>
        <w:rPr/>
        <w:t xml:space="preserve"> ЦЕНОВЫЕ (ТАРИФНЫЕ) ПОСЛЕДСТВИЯ</w:t>
      </w:r>
    </w:p>
    <w:p>
      <w:pPr>
        <w:pStyle w:val="Heading3"/>
        <w:spacing w:lineRule="auto" w:line="240"/>
        <w:ind w:firstLine="340"/>
        <w:rPr/>
      </w:pPr>
      <w:bookmarkStart w:id="501" w:name="__RefHeading___Toc95218980"/>
      <w:bookmarkStart w:id="502" w:name="sub_1811"/>
      <w:bookmarkEnd w:id="501"/>
      <w:bookmarkEnd w:id="502"/>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3" w:name="sub_1811"/>
      <w:bookmarkStart w:id="504" w:name="sub_1812"/>
      <w:bookmarkEnd w:id="503"/>
      <w:bookmarkEnd w:id="504"/>
      <w:r>
        <w:rPr/>
        <w:t>Ценовые (тарифные) последствия представлены в главе 12 п. 12.4.</w:t>
      </w:r>
    </w:p>
    <w:p>
      <w:pPr>
        <w:pStyle w:val="Heading3"/>
        <w:spacing w:lineRule="auto" w:line="240"/>
        <w:ind w:firstLine="340"/>
        <w:rPr/>
      </w:pPr>
      <w:bookmarkStart w:id="505" w:name="__RefHeading___Toc95218981"/>
      <w:bookmarkEnd w:id="505"/>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6" w:name="sub_1812"/>
      <w:bookmarkStart w:id="507" w:name="sub_1813"/>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2"/>
      <w:bookmarkEnd w:id="508"/>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9" w:name="sub_12314"/>
      <w:bookmarkStart w:id="510" w:name="sub_1813"/>
      <w:bookmarkStart w:id="511" w:name="sub_12315"/>
      <w:bookmarkEnd w:id="509"/>
      <w:bookmarkEnd w:id="510"/>
      <w:bookmarkEnd w:id="511"/>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2" w:name="__RefHeading___Toc95218983"/>
      <w:bookmarkEnd w:id="512"/>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3" w:name="__RefHeading___Toc95218984"/>
      <w:bookmarkStart w:id="514" w:name="sub_1831"/>
      <w:bookmarkEnd w:id="513"/>
      <w:bookmarkEnd w:id="514"/>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арсату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арсату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5" w:name="__RefHeading___Toc95218985"/>
      <w:bookmarkStart w:id="516" w:name="sub_1832"/>
      <w:bookmarkEnd w:id="515"/>
      <w:bookmarkEnd w:id="516"/>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Нарсатуйского сельского поселения ЕТО не утверждена.</w:t>
      </w:r>
    </w:p>
    <w:p>
      <w:pPr>
        <w:pStyle w:val="Heading3"/>
        <w:spacing w:lineRule="auto" w:line="240"/>
        <w:ind w:firstLine="340"/>
        <w:rPr/>
      </w:pPr>
      <w:bookmarkStart w:id="517" w:name="sub_1832"/>
      <w:bookmarkStart w:id="518" w:name="__RefHeading___Toc95218986"/>
      <w:bookmarkStart w:id="519" w:name="sub_1833"/>
      <w:bookmarkEnd w:id="517"/>
      <w:bookmarkEnd w:id="518"/>
      <w:bookmarkEnd w:id="519"/>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0" w:name="sub_1833"/>
      <w:bookmarkStart w:id="521" w:name="__RefHeading___Toc95218987"/>
      <w:bookmarkStart w:id="522" w:name="sub_1834"/>
      <w:bookmarkEnd w:id="520"/>
      <w:bookmarkEnd w:id="521"/>
      <w:bookmarkEnd w:id="522"/>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3" w:name="sub_1834"/>
      <w:bookmarkStart w:id="524" w:name="__RefHeading___Toc95218988"/>
      <w:bookmarkStart w:id="525" w:name="sub_1835"/>
      <w:bookmarkEnd w:id="523"/>
      <w:bookmarkEnd w:id="524"/>
      <w:bookmarkEnd w:id="525"/>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6" w:name="sub_12315"/>
      <w:bookmarkStart w:id="527" w:name="sub_1835"/>
      <w:bookmarkStart w:id="528" w:name="__RefHeading___Toc95218989"/>
      <w:bookmarkStart w:id="529" w:name="sub_12316"/>
      <w:bookmarkEnd w:id="526"/>
      <w:bookmarkEnd w:id="527"/>
      <w:bookmarkEnd w:id="529"/>
      <w:r>
        <w:rPr/>
        <w:t>На территории Нарсату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8"/>
    </w:p>
    <w:p>
      <w:pPr>
        <w:pStyle w:val="Heading3"/>
        <w:spacing w:lineRule="auto" w:line="240"/>
        <w:ind w:firstLine="340"/>
        <w:rPr/>
      </w:pPr>
      <w:bookmarkStart w:id="530" w:name="__RefHeading___Toc95218990"/>
      <w:bookmarkStart w:id="531" w:name="sub_1851"/>
      <w:bookmarkEnd w:id="530"/>
      <w:bookmarkEnd w:id="531"/>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арсату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2" w:name="sub_1851"/>
      <w:bookmarkStart w:id="533" w:name="__RefHeading___Toc95218991"/>
      <w:bookmarkStart w:id="534" w:name="sub_1852"/>
      <w:bookmarkEnd w:id="532"/>
      <w:bookmarkEnd w:id="533"/>
      <w:bookmarkEnd w:id="534"/>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арсатуйского сельского поселения, представлен в таблице 12.1.</w:t>
      </w:r>
    </w:p>
    <w:p>
      <w:pPr>
        <w:pStyle w:val="Heading3"/>
        <w:spacing w:lineRule="auto" w:line="240"/>
        <w:ind w:firstLine="340"/>
        <w:rPr/>
      </w:pPr>
      <w:bookmarkStart w:id="535" w:name="sub_1852"/>
      <w:bookmarkStart w:id="536" w:name="__RefHeading___Toc95218992"/>
      <w:bookmarkStart w:id="537" w:name="sub_1853"/>
      <w:bookmarkEnd w:id="535"/>
      <w:bookmarkEnd w:id="536"/>
      <w:bookmarkEnd w:id="537"/>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8" w:name="sub_12316"/>
      <w:bookmarkStart w:id="539" w:name="sub_1853"/>
      <w:bookmarkStart w:id="540" w:name="sub_12317"/>
      <w:bookmarkEnd w:id="538"/>
      <w:bookmarkEnd w:id="539"/>
      <w:bookmarkEnd w:id="540"/>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1" w:name="__RefHeading___Toc95218993"/>
      <w:bookmarkStart w:id="542" w:name="sub_1873"/>
      <w:bookmarkEnd w:id="541"/>
      <w:bookmarkEnd w:id="542"/>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3" w:name="__RefHeading___Toc95218994"/>
      <w:bookmarkEnd w:id="543"/>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4" w:name="__RefHeading___Toc95218995"/>
      <w:bookmarkEnd w:id="544"/>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5" w:name="__RefHeading___Toc95218996"/>
      <w:bookmarkEnd w:id="545"/>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6" w:name="sub_12317"/>
      <w:bookmarkStart w:id="547" w:name="sub_1873"/>
      <w:bookmarkStart w:id="548" w:name="__RefHeading___Toc95218997"/>
      <w:bookmarkStart w:id="549" w:name="sub_12318"/>
      <w:bookmarkEnd w:id="546"/>
      <w:bookmarkEnd w:id="547"/>
      <w:bookmarkEnd w:id="548"/>
      <w:bookmarkEnd w:id="54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3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2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1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0" w:name="sub_12318"/>
      <w:bookmarkStart w:id="551" w:name="sub_12318"/>
      <w:bookmarkEnd w:id="551"/>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4T08:36:00Z</dcterms:modified>
  <cp:revision>366</cp:revision>
  <dc:subject/>
  <dc:title/>
</cp:coreProperties>
</file>